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591656587"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